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172-1/20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február 13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Bölcsőde nyári leállásának engedélyezése 2025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nemzetközi kapcsolatok címzetes vezető-főtanácso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Sport és Szociális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ölcsőde a családban nevelkedő 3 éven aluli kisgyermek számára a családi nevelést segítve, napközbeni ellátás keretében a gyermek fizikai- és érzelmi biztonságának és jóllétének megteremtésével segíti a gyermekek harmonikus fejlőd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zen kívül végezheti a fogyatékkal élő gyermekek korai habilitációs és rehabilitációs célú nevelését és gondozás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ában a bölcsőde a Teréz Anya Szociális Integrált Intézmény keretei között működtetett szolgáltat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ntézmény alapítója, fenntartója, irányítója és felügyeleti szerve Hévíz Város Önkormányzat. A bölcsőde Hévízen jelenleg max. 26 fővel, 2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gyermekek védelméről és a gyámügyi igazgatásról szóló 1997. évi XXXI. törvény 43. § (4) bekezdése alapján „a bölcsőde nyári nyitvatartási rendjét a fenntartó hagyja jóvá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es gondoskodást nyújtó gyermekjóléti, gyermekvédelmi intézmények, valamint személyek szakmai feladatairól és működésük feltételeiről szóló 15/1998. (IV. 30.) NM rendelet 37. § (3) bekezdése alapján a fenntartó minden év február 15-éig tájékoztatja a szülőket a bölcsődei ellátást nyújtó intézmény, szolgáltató nyári nyitvatartási rendjérő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Arial" w:ascii="Arial" w:hAnsi="Arial"/>
        </w:rPr>
        <w:t>A nyári zárva tartás időtartamát a fenntartó legfeljebb öt hétben határozhatja meg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réz Anya Szociális Integrált Intézmény vezetője, Varga András levelében javaslatot tett a Bölcsőde 2025. évi nyári leállásának tervezett időpontjára, amely 2025. június 30. napjától július 18. napjáig tar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yári időszakban a felújítási, karbantartási, takarítási munkák miatt zár be minden évben a bölcső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va tartását ki kell függeszteni az intézmény hirdető tábláján, továbbá tájékoztatni kell a szülőket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ási ideje a helyi médiában és az intézmény honlapján is közzétételre ker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 határozati javaslat szerint hagyja jóvá a Teréz Anya Szociális Integrált Intézmény Bölcsőde nyári nyitvatartási rend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Teréz Anya Szociális Integrált Intézmény Bölcsőde nyári leállásának engedélyezése 2025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25. évben a nyári leállást a 2025. június 30. napjától július 18. napjáig terjedő időtartamra engedélyez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5. február 15.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>
          <w:trHeight w:val="423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2"/>
        <w:gridCol w:w="1954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Andr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ZII Intézményvezető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20:00Z</dcterms:created>
  <dc:creator>T-Cont Kft</dc:creator>
  <dc:description/>
  <cp:keywords/>
  <dc:language>en-US</dc:language>
  <cp:lastModifiedBy>Bertalan Linda</cp:lastModifiedBy>
  <cp:lastPrinted>2023-01-11T13:46:00Z</cp:lastPrinted>
  <dcterms:modified xsi:type="dcterms:W3CDTF">2025-02-06T09:19:00Z</dcterms:modified>
  <cp:revision>3</cp:revision>
  <dc:subject/>
  <dc:title>Iktatószám: PMK/144/2011</dc:title>
</cp:coreProperties>
</file>